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l es el valor del  voltaje para R3 en el siguiente circuito?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9945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3V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5mA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5V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ual será la potencia en R3 para el siguiente circuito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49" w:dyaOrig="13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7.5pt;height:66.75pt" filled="f" o:ole="">
            <v:imagedata r:id="rId4" o:title=""/>
          </v:shape>
          <o:OLEObject Type="Embed" ProgID="" ShapeID="ole_rId3" DrawAspect="Content" ObjectID="_1295398866" r:id="rId3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)3.2W</w:t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b)3.2 mW</w:t>
        <w:tab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s-ES"/>
        </w:rPr>
        <w:t>c)32W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 corriente circulará por un capacitor de 1µf si se somete a un voltaje de 12V a 60Hz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.5mA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.5A</w:t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2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Que valor tomará  el ángulo de desfase entre Vc  y 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en el circuito siguient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1800" cy="925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)  -89º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)  -1.55º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)  -0.97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ara el viernes 2 de mayo! En una pagina!</w:t>
      </w:r>
    </w:p>
    <w:p>
      <w:pPr>
        <w:pStyle w:val="Normal"/>
        <w:rPr/>
      </w:pPr>
      <w:r>
        <w:rPr/>
        <w:t>Richar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5:58:00Z</dcterms:created>
  <dc:creator>kito</dc:creator>
  <dc:description/>
  <dc:language>en-US</dc:language>
  <cp:lastModifiedBy>kito</cp:lastModifiedBy>
  <dcterms:modified xsi:type="dcterms:W3CDTF">2003-04-30T16:03:00Z</dcterms:modified>
  <cp:revision>3</cp:revision>
  <dc:subject/>
  <dc:title>1-</dc:title>
</cp:coreProperties>
</file>